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Adresa: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</w:rPr>
        <w:t xml:space="preserve">Tel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DIČ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um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Č.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Cs/>
        </w:rPr>
        <w:t>Datum valuty</w:t>
      </w:r>
      <w:r>
        <w:rPr>
          <w:rFonts w:cs="Times New Roman"/>
          <w:bCs/>
        </w:rPr>
        <w:t>:</w:t>
      </w:r>
      <w:r>
        <w:rPr>
          <w:rFonts w:cs="Times New Roman"/>
          <w:i/>
        </w:rPr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4"/>
        </w:rPr>
        <w:t xml:space="preserve">Pro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Adresa: </w:t>
      </w:r>
      <w:r>
        <w:rPr>
          <w:rFonts w:cs="Times New Roman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/>
          <w:lang w:val="sv-SE"/>
        </w:rPr>
        <w:t>Telefon</w:t>
      </w:r>
      <w:r>
        <w:rPr>
          <w:rFonts w:cs="Times New Roman"/>
        </w:rPr>
        <w:t xml:space="preserve">.: 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lang w:val="sv-SE"/>
        </w:rPr>
        <w:t>k rukám</w:t>
      </w:r>
      <w:r>
        <w:rPr>
          <w:rFonts w:cs="Times New Roman"/>
        </w:rPr>
        <w:t xml:space="preserve">: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de-DE"/>
              </w:rPr>
              <w:t>Č.artiklu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de-DE"/>
              </w:rPr>
              <w:t>Popis artiklu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de-DE"/>
              </w:rPr>
              <w:t>Množství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na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lkem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#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Číslo artiklu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Popis artiklu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Množství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Cena za MJ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TOTAL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pi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de-DE"/>
              </w:rPr>
              <w:t>Účet H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na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lkem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#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Popis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Účet hlavní knihy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Cena za MJ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TOTAL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Ref.základ.dokladu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acovník odbytu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t. účtování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lkem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#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Ref.zákl.dokladu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Pracovník odbytu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Datum účtování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TOTAL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51"/>
      </w:tblGrid>
      <w:tr>
        <w:trPr/>
        <w:tc>
          <w:tcPr>
            <w:tcW w:w="199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de-DE"/>
              </w:rPr>
              <w:t>Celkem před rabatem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Sum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leva % 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DiscPrcnt.Val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Disc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DPH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Vat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elkem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 xml:space="preserve"> 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DocTotal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1"/>
      </w:tblGrid>
      <w:tr>
        <w:trPr/>
        <w:tc>
          <w:tcPr>
            <w:tcW w:w="194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apl./dobropisován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</w:rPr>
              <w:instrText xml:space="preserve"> FORMTEXT </w:instrTex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Paid</w:t>
            </w:r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atný zůstatek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Bal</w: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Curr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lang w:val="de-DE"/>
        </w:rPr>
        <w:t>Plateb.podmínky</w:t>
      </w:r>
      <w:r>
        <w:rPr>
          <w:rFonts w:cs="Times New Roman"/>
        </w:rPr>
        <w:t xml:space="preserve">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val="de-DE"/>
        </w:rPr>
        <w:t>Prodejce</w:t>
      </w:r>
      <w:r>
        <w:rPr>
          <w:rFonts w:cs="Times New Roman"/>
        </w:rPr>
        <w:t>:</w:t>
      </w:r>
      <w:r>
        <w:rPr>
          <w:rFonts w:cs="Times New Roman"/>
        </w:rPr>
        <w:tab/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SlpCode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oznámky:</w:t>
      </w:r>
    </w:p>
    <w:p>
      <w:pPr>
        <w:pStyle w:val="Normal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Comments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oznámka v deníku:</w:t>
      </w:r>
    </w:p>
    <w:p>
      <w:pPr>
        <w:pStyle w:val="Normal"/>
        <w:rPr>
          <w:rFonts w:cs="Times New Roman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JrnlMemo.Val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13:00Z</dcterms:created>
  <dc:creator>Menahel Top</dc:creator>
  <dc:description/>
  <cp:keywords/>
  <dc:language>en-US</dc:language>
  <cp:lastModifiedBy>Marec, Stanislav</cp:lastModifiedBy>
  <dcterms:modified xsi:type="dcterms:W3CDTF">2015-11-23T13:23:00Z</dcterms:modified>
  <cp:revision>32</cp:revision>
  <dc:subject>Invoice </dc:subject>
  <dc:title>-</dc:title>
</cp:coreProperties>
</file>